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rPr>
          <w:rFonts w:ascii="Arial" w:hAnsi="Arial" w:cs="Arial"/>
          <w:b/>
          <w:b/>
          <w:sz w:val="32"/>
        </w:rPr>
      </w:pPr>
      <w:r>
        <w:rPr>
          <w:rFonts w:cs="Arial" w:ascii="Arial" w:hAnsi="Arial"/>
          <w:b/>
          <w:sz w:val="32"/>
        </w:rPr>
        <w:t>PRE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b/>
          <w:sz w:val="32"/>
        </w:rPr>
      </w:pPr>
      <w:r>
        <w:rPr>
          <w:rFonts w:cs="Arial" w:ascii="Arial" w:hAnsi="Arial"/>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This publication is a training support package of lessons of material previously found only in a variety of sources. These sources include FM 100-20, FM 100-5, FM 90-29, FM 90-8, FM 34-130, FM 7-98, FM 7-20, FM 7-10; CALL Newsletter 93-8, Peace Operations; the CMTC Peacekeeping Operations MTP White Paper; and the USAIS Peace Enforcement White Paper. USAIS will revise FM 7-98 as the definitive manual concerning stability and support operations at infantry brigade level and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This publication helps infantry brigade task force level units and below prepare for stability and support contingency missions. Using this publication, a leader can tailor the training plan for the unit’s specific mission by grouping related lessons. Chapter 1, paragraph 1-2, contains recommended group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Each lesson contains a reference to and a copy of the slides. Supporting STXs and T&amp;EOs are in Appendixes A and B, respectiv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The proponent of this publication is US Army Infantry School. Submit changes for improving this publication on DA Form 2028 (Recommended Changes to Publications and Blank Forms) and forward it to the Commandant, US Army Infantry School, ATTN: ATSH-ATD, Fort Benning, GA, 31905-5410 or send comments by e-mail to durantea@benning-emh2.army.m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tab/>
        <w:t>Unless otherwise stated, whenever the masculine gender is used, both men and women are included.</w:t>
      </w:r>
    </w:p>
    <w:sectPr>
      <w:footerReference w:type="even" r:id="rId2"/>
      <w:footerReference w:type="default" r:id="rId3"/>
      <w:footerReference w:type="first" r:id="rId4"/>
      <w:type w:val="nextPage"/>
      <w:pgSz w:w="12240" w:h="15840"/>
      <w:pgMar w:left="144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830</wp:posOffset>
              </wp:positionV>
              <wp:extent cx="5486400" cy="0"/>
              <wp:effectExtent l="0" t="5080" r="0" b="5080"/>
              <wp:wrapNone/>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flip:x">
              <v:stroke color="black" weight="9360" joinstyle="miter" endcap="flat"/>
              <v:fill o:detectmouseclick="t" on="false"/>
              <w10:wrap type="none"/>
            </v:line>
          </w:pict>
        </mc:Fallback>
      </mc:AlternateContent>
    </w:r>
    <w:r>
      <w:rPr>
        <w:rFonts w:cs="Arial" w:ascii="Arial" w:hAnsi="Arial"/>
        <w:b/>
        <w:sz w:val="20"/>
      </w:rPr>
      <w:t>iii</w:t>
    </w:r>
  </w:p>
</w:ftr>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32:00Z</dcterms:created>
  <dc:creator>Preferred Customer</dc:creator>
  <dc:description/>
  <dc:language>en-US</dc:language>
  <cp:lastModifiedBy>Caprarol</cp:lastModifiedBy>
  <dcterms:modified xsi:type="dcterms:W3CDTF">1999-12-07T12:32:00Z</dcterms:modified>
  <cp:revision>2</cp:revision>
  <dc:subject/>
  <dc:title>PREFACE</dc:title>
</cp:coreProperties>
</file>